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en-US" w:eastAsia="en-US"/>
        </w:rPr>
      </w:pPr>
      <w:r>
        <w:rPr>
          <w:rFonts w:cs="Arial" w:ascii="Arial" w:hAnsi="Arial"/>
          <w:color w:val="FFFFFF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829/22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 нов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29.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а израде измене и допуне ПГР-а „Насеља Ердоглија - Багремар“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а израде измене и допуне ПГР-а „Насеља Ердоглија - Багремар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7.443.44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47. – Услуга израде измене и допуне ПГР-а „Насеља Ердоглија - Багремар“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 и 33/22) на Разделу 8, број апропријације 588, функција - 130, економска класификација на четвртом нивоу 5151, извор - 13 у износу 2.682.000,0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у 2023. години на разделу 8, број апропријације 588, функција - 130, економска класификација на четвртом нивоу 5151, извор - 13 у износу 4.761.440,00 динара (без ПДВ-а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измене и допуне ПГР-а „Насеља Ердоглија - Багремар“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израде измене и допуне ПГР-а „Насеља Ердоглија - Багремар“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Услуга израде измене и допуне ПГР-а „Насеља Ердоглија - Багремар“ 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Програмског задатк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7. новембра 2022. године, захтев за преузимање обавеза (регистарски број 229.) из средстава одобрених Одлуком о буџету града Крагујевца за 2022. годину („Службени лист града Крагујевца“, број 39/21 и 33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588, функција - 130, економска класификација на четвртом нивоу 5151, извор - 13 у износу 2.682.000,00 динара (без ПДВ-а) и у 2023. години на разделу 8, број апропријације 588, функција - 130, економска класификација на четвртом нивоу 5151, извор - 13 у износу 4.761.440,00 динара (без ПДВ-а) (редни број у плану ЈН-147) који је одобрен и потврђен од стране Градске управе за финансије и јавне набавке, дана 21.нов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580/22 од 28.новемб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израде измене и допуне ПГР-а „Насеља Ердоглија - Багремар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роцењене вредности 7.443.440,00 динара (без ПДВ-а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измене и допуне ПГР-а „Насеља Ердоглија - Багремар“ закључити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,  Данка Андоновски__________________________   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center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56" w:before="0" w:after="160"/>
      <w:contextualSpacing/>
      <w:jc w:val="both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2:52:00Z</dcterms:created>
  <dc:creator>PC1</dc:creator>
  <dc:description/>
  <cp:keywords/>
  <dc:language>en-US</dc:language>
  <cp:lastModifiedBy>hhhggrreeww</cp:lastModifiedBy>
  <cp:lastPrinted>2022-11-29T14:09:00Z</cp:lastPrinted>
  <dcterms:modified xsi:type="dcterms:W3CDTF">2022-11-29T14:01:00Z</dcterms:modified>
  <cp:revision>43</cp:revision>
  <dc:subject/>
  <dc:title>ГРАД КРАГУЈЕВАЦ</dc:title>
</cp:coreProperties>
</file>